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Writ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4-2010 Joseph Walton &lt;joe@kafsemo.org&gt; Redistribution and use in source and compiled forms, with or without modification, are permitted under any circumstances. No warranty.</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3 Ed Avis &lt;lt&gt;ed@membled.com&gt;</w:t>
      </w:r>
    </w:p>
    <w:p>
      <w:pPr>
        <w:pStyle w:val="Normal"/>
        <w:spacing w:lineRule="exact" w:line="420"/>
        <w:rPr>
          <w:rFonts w:ascii="Arial" w:hAnsi="Arial" w:cs="Arial"/>
        </w:rPr>
      </w:pPr>
      <w:r>
        <w:rPr>
          <w:rFonts w:cs="Arial" w:ascii="Arial" w:hAnsi="Arial"/>
        </w:rPr>
        <w:t>Copyright (c) 2003 Ed Avis &lt;ed@membled.com&gt;</w:t>
      </w:r>
    </w:p>
    <w:p>
      <w:pPr>
        <w:pStyle w:val="Normal"/>
        <w:spacing w:lineRule="exact" w:line="420"/>
        <w:rPr>
          <w:rFonts w:ascii="Arial" w:hAnsi="Arial" w:cs="Arial"/>
        </w:rPr>
      </w:pPr>
      <w:r>
        <w:rPr>
          <w:rFonts w:cs="Arial" w:ascii="Arial" w:hAnsi="Arial"/>
        </w:rPr>
        <w:t>Copyright (c) 1999 by Megginson Technologies.</w:t>
      </w:r>
    </w:p>
    <w:p>
      <w:pPr>
        <w:pStyle w:val="Normal"/>
        <w:spacing w:lineRule="exact" w:line="420"/>
        <w:rPr/>
      </w:pPr>
      <w:r>
        <w:rPr>
          <w:rFonts w:cs="Arial" w:ascii="Arial" w:hAnsi="Arial"/>
          <w:b/>
        </w:rPr>
        <w:t xml:space="preserve">License: </w:t>
      </w:r>
      <w:r>
        <w:rPr>
          <w:rFonts w:cs="Arial" w:ascii="Arial" w:hAnsi="Arial"/>
        </w:rPr>
        <w:t>CC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rDHzhP86QOja2rvDMhaMpVeQTZXopwgMj7leVnb79UlcoyKLWLWveSNVEp8YnL9/zLsnrE
92Czs/P0aJLyHpv4iljfhyKwHegr8EQ9OMc/2Zlcavy1t2CCAF9HjPkrvk+6bgaqnsL1hyWY
pzBEq5F8WCLJuy0llxIeMt9MwfbmHDgMQuGBZ/avAkJUK1Qqr/33AAQjdqktbaEGMpn+S6AU
E6fWRpFmhnh3ifeUP2</vt:lpwstr>
  </property>
  <property fmtid="{D5CDD505-2E9C-101B-9397-08002B2CF9AE}" pid="3" name="_2015_ms_pID_7253431">
    <vt:lpwstr>60RouDrEc+FCdR8fpGErcDvzGTfsnMV6JGa0aleit7N74ygA7ILZsO
dyjlso9cOA5Tg3nHnxYyNqQKUu31xhKy0Uppo/f+dR7TNArdNJXDFOzOs7F6cS0YroLnu0jU
+IQmUnXTpqXQCWvHg0xdjwBTcn8CjcNX5KWPZ5U8WKNoAaXh3pu+P+F7p9CinigkR4a/O5a2
7pK3SJ3CMrKE0gpIfbTN6v768zpwS6UuNXBd</vt:lpwstr>
  </property>
  <property fmtid="{D5CDD505-2E9C-101B-9397-08002B2CF9AE}" pid="4" name="_2015_ms_pID_7253431_00">
    <vt:lpwstr>_2015_ms_pID_7253431</vt:lpwstr>
  </property>
  <property fmtid="{D5CDD505-2E9C-101B-9397-08002B2CF9AE}" pid="5" name="_2015_ms_pID_7253432">
    <vt:lpwstr>vSIvIZMVsDDJINgfnz6uM66sSLO63x9/ppbs
kwklHofk2h67e35H8k7jza0ikY9R9CO11HUGKMtkJz5dQesZ8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